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>
          <w:u w:val="single"/>
        </w:rPr>
        <w:t>Сводная ведомость результатов проведения специальной оценки условий тру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864"/>
        <w:gridCol w:w="3188"/>
        <w:gridCol w:w="1087"/>
        <w:gridCol w:w="1087"/>
        <w:gridCol w:w="1197"/>
        <w:gridCol w:w="1196"/>
        <w:gridCol w:w="1197"/>
        <w:gridCol w:w="1197"/>
        <w:gridCol w:w="1093"/>
      </w:tblGrid>
      <w:tr>
        <w:trPr>
          <w:trHeight w:val="475" w:hRule="atLeast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8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2"/>
        <w:gridCol w:w="2691"/>
        <w:gridCol w:w="463"/>
        <w:gridCol w:w="462"/>
        <w:gridCol w:w="462"/>
        <w:gridCol w:w="463"/>
        <w:gridCol w:w="462"/>
        <w:gridCol w:w="463"/>
        <w:gridCol w:w="462"/>
        <w:gridCol w:w="462"/>
        <w:gridCol w:w="463"/>
        <w:gridCol w:w="462"/>
        <w:gridCol w:w="462"/>
        <w:gridCol w:w="463"/>
        <w:gridCol w:w="462"/>
        <w:gridCol w:w="946"/>
        <w:gridCol w:w="556"/>
        <w:gridCol w:w="700"/>
        <w:gridCol w:w="557"/>
        <w:gridCol w:w="557"/>
        <w:gridCol w:w="557"/>
        <w:gridCol w:w="557"/>
        <w:gridCol w:w="557"/>
        <w:gridCol w:w="473"/>
      </w:tblGrid>
      <w:tr>
        <w:trPr>
          <w:tblHeader w:val="true"/>
          <w:trHeight w:val="245" w:hRule="atLeast"/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дуальный номер рабочего места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</w:tc>
        <w:tc>
          <w:tcPr>
            <w:tcW w:w="6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вый класс (подкласс) условий труд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вышенный размер оплаты труда (да, нет)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жегодный дополнительный оплачиваемый отпуск (да, нет)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ращенная продолжительность рабочего времени (да, нет)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 или другие равноценные пищевые продукт</w:t>
            </w:r>
            <w:r>
              <w:rPr>
                <w:sz w:val="18"/>
                <w:szCs w:val="18"/>
              </w:rPr>
              <w:t>ы (да, нет)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чебно</w:t>
            </w:r>
            <w:r>
              <w:rPr>
                <w:sz w:val="18"/>
                <w:szCs w:val="18"/>
              </w:rPr>
              <w:t xml:space="preserve">-профилактическое питание  </w:t>
            </w:r>
            <w:r>
              <w:rPr>
                <w:color w:val="000000"/>
                <w:sz w:val="18"/>
                <w:szCs w:val="18"/>
              </w:rPr>
              <w:t>(да, нет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готно</w:t>
            </w:r>
            <w:r>
              <w:rPr>
                <w:sz w:val="18"/>
                <w:szCs w:val="18"/>
              </w:rPr>
              <w:t xml:space="preserve">е пенсионное обеспечение </w:t>
            </w:r>
            <w:r>
              <w:rPr>
                <w:color w:val="000000"/>
                <w:sz w:val="18"/>
                <w:szCs w:val="18"/>
              </w:rPr>
              <w:t>(да, нет)</w:t>
            </w:r>
          </w:p>
        </w:tc>
      </w:tr>
      <w:tr>
        <w:trPr>
          <w:tblHeader w:val="true"/>
          <w:trHeight w:val="2175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химически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иологически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эрозоли преимущественно фиброгенного действ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фразву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льтразвук воздушны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брация обща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брация локальна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ионизирующие излуче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онизирующие излуче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кроклима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ветовая сред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яжесть трудового процесс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пряженность трудового процесса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П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лужба эксплуатации флот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1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изводственный отде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2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 1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тдел внешнеэкономических связ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3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ант-переводчи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дразделение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4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руководящий выполнением работ, непосредственно связанных с обеспечением транспортной безопасности на объектах транспортной инфраструктуры и транспортных средства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5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осуществляющий досмотр, дополнительный досмотр и повторный досмотр в целях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6А (16/18-АУП-5)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осуществляющий досмотр, дополнительный досмотр и повторный досмотр в целях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7А (16/18-АУП-5)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осуществляющий досмотр, дополнительный досмотр и повторный досмотр в целях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8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осуществляющий досмотр, дополнительный досмотр и повторный досмотр в целях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9А (16/18-АУП-8)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осуществляющий досмотр, дополнительный досмотр и повторный досмотр в целях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10А (16/18-АУП-8)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осуществляющий досмотр, дополнительный досмотр и повторный досмотр в целях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11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осуществляющий досмотр, дополнительный досмотр и повторный досмотр в целях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12А (16/18-АУП-11)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осуществляющий досмотр, дополнительный досмотр и повторный досмотр в целях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13А (16/18-АУП-11)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осуществляющий досмотр, дополнительный досмотр и повторный досмотр в целях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14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 группы быстрого реагир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15А (16/18-АУП-14)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 группы быстрого реагир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16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 группы быстрого реагир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17А (16/18-АУП-16)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 группы быстрого реагир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18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 группы быстрого реагир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19А (16/18-АУП-18)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 группы быстрого реагир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20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осуществляющий наблюдение и собеседование в целях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21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осуществляющий наблюдение и собеседование в целях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22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управляющий техническими средствами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23А (16/18-АУП-22)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управляющий техническими средствами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24А (16/18-АУП-22)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управляющий техническими средствами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25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управляющий техническими средствами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26А (16/18-АУП-25)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управляющий техническими средствами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27А (16/18-АУП-25)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управляющий техническими средствами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28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управляющий техническими средствами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29А (16/18-АУП-28)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управляющий техническими средствами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30А (16/18-АУП-28)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 управляющий техническими средствами обеспечения транспортной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лужба безопасно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31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женерно-техническая служб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32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 1 категории по судоремонт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лагманские специалис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АУП-33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ой механик рефустановок - флагма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1:51:00Z</dcterms:created>
  <dc:creator>Виктор Синицын</dc:creator>
  <dc:description/>
  <cp:keywords/>
  <dc:language>en-US</dc:language>
  <cp:lastModifiedBy>Gonchar Olga A.</cp:lastModifiedBy>
  <cp:lastPrinted>2018-08-31T11:25:00Z</cp:lastPrinted>
  <dcterms:modified xsi:type="dcterms:W3CDTF">2018-12-02T21:54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ceh_info">
    <vt:lpwstr>ceh_info</vt:lpwstr>
  </property>
  <property fmtid="{D5CDD505-2E9C-101B-9397-08002B2CF9AE}" pid="4" name="doc_name">
    <vt:lpwstr>doc_name</vt:lpwstr>
  </property>
  <property fmtid="{D5CDD505-2E9C-101B-9397-08002B2CF9AE}" pid="5" name="fill_date">
    <vt:lpwstr>fill_date</vt:lpwstr>
  </property>
  <property fmtid="{D5CDD505-2E9C-101B-9397-08002B2CF9AE}" pid="6" name="org_name">
    <vt:lpwstr>org_name</vt:lpwstr>
  </property>
  <property fmtid="{D5CDD505-2E9C-101B-9397-08002B2CF9AE}" pid="7" name="pers_guids">
    <vt:lpwstr>pers_guids</vt:lpwstr>
  </property>
  <property fmtid="{D5CDD505-2E9C-101B-9397-08002B2CF9AE}" pid="8" name="pers_snils">
    <vt:lpwstr>pers_snils</vt:lpwstr>
  </property>
  <property fmtid="{D5CDD505-2E9C-101B-9397-08002B2CF9AE}" pid="9" name="rbtd_name">
    <vt:lpwstr>rbtd_name</vt:lpwstr>
  </property>
  <property fmtid="{D5CDD505-2E9C-101B-9397-08002B2CF9AE}" pid="10" name="sv_docs">
    <vt:lpwstr>sv_docs</vt:lpwstr>
  </property>
</Properties>
</file>